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iosis and Gametogenesi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llustrate chromosome segregation during meiosis ( SEE BACK PAGE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Meiosis 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omologous chromosomes line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rossing over may occu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The chromosomes separate, but the sister chromatids stay toge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Reductional division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Meiosis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ndividual chromosomes line 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Sister chromatids are pulled apa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Equational divi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 and summarize the stages of prophase I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Leptotene: no synaptonemal complex (SC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Zygotene: axial elements of the SC form, homologous pairing and recombination is initiated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Pachytene: complete SC formation, homolog pairing, chromosomes shorte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Diplotene: SC disappears, homologs repel but are held together by the chiasmata, which is the point of crossing over, (visible under LM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Diakinesis: nuclear envelope breaks down, maximum chromosome condens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firstLine="720"/>
        <w:rPr/>
      </w:pPr>
      <w:r>
        <w:rPr>
          <w:b/>
          <w:sz w:val="20"/>
        </w:rPr>
        <w:t>L</w:t>
      </w:r>
      <w:r>
        <w:rPr>
          <w:sz w:val="20"/>
        </w:rPr>
        <w:t xml:space="preserve">et </w:t>
      </w:r>
      <w:r>
        <w:rPr>
          <w:b/>
          <w:sz w:val="20"/>
        </w:rPr>
        <w:t>Z</w:t>
      </w:r>
      <w:r>
        <w:rPr>
          <w:sz w:val="20"/>
        </w:rPr>
        <w:t xml:space="preserve">eus </w:t>
      </w:r>
      <w:r>
        <w:rPr>
          <w:b/>
          <w:sz w:val="20"/>
        </w:rPr>
        <w:t>P</w:t>
      </w:r>
      <w:r>
        <w:rPr>
          <w:sz w:val="20"/>
        </w:rPr>
        <w:t xml:space="preserve">reform </w:t>
      </w:r>
      <w:r>
        <w:rPr>
          <w:b/>
          <w:sz w:val="20"/>
        </w:rPr>
        <w:t>D</w:t>
      </w:r>
      <w:r>
        <w:rPr>
          <w:sz w:val="20"/>
        </w:rPr>
        <w:t xml:space="preserve">angerous </w:t>
      </w:r>
      <w:r>
        <w:rPr>
          <w:b/>
          <w:sz w:val="20"/>
        </w:rPr>
        <w:t>D</w:t>
      </w:r>
      <w:r>
        <w:rPr>
          <w:sz w:val="20"/>
        </w:rPr>
        <w:t>am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cribe the effect of meiotic crossing over on the segregation of genetic loci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Crossing over allows for maternal and parental genes to change place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When segregation occurs, the chromatids are a mix of both the maternal and parental D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cribe the structure and functions of the organs of the male reproductive system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Testis: sperm production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eminiferous tubules contain germ cells and sertoli cells (somatic, form the blood testis barrier, regulate spermatogenesis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Leydig cells (located inbetween the tubules) secrete testosterone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ature sperm found in the lumen of the tubules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are motile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have an acrosome with digestive proteins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takes 74 days for complete maturati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Epididymis: sperm storage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Vas deferens: carries sperm to ejaculatory duc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Urethra: ejaculates the sperm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Accessory glands: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owper’s gland: produces the mucous for lubrication of the urethr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eminal vesicle: provides the nutrient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rostate gland: activates the spe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cribe the structure and functions of the organs of the female reproductive system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Ovary: egg production and maturation, 3 cm long x 2 cm wide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Fallopian Tubes: site of fertilization, 12 cm long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Uterus: nourishes a fertilized egg, 7 x 4 x 2.5 c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mpare and contrast male and female gametogene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  <w:u w:val="single"/>
        </w:rPr>
        <w:t>Male</w:t>
      </w: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Femal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Meiosis is arrested until puberty</w:t>
        <w:tab/>
        <w:tab/>
        <w:tab/>
        <w:t xml:space="preserve">Meiosis occurs until birth, then it arrests 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  <w:t>(dictyate stage)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permatazoan maturation is continuous</w:t>
        <w:tab/>
        <w:tab/>
        <w:t>Oocyte maturation occurs at ovulati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Germ cells are in groups</w:t>
        <w:tab/>
        <w:tab/>
        <w:tab/>
        <w:tab/>
        <w:t xml:space="preserve">Oocytes are isolated in follicles (only release 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  <w:t>1 egg)</w:t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432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permatocytes form stem cells after birth</w:t>
        <w:tab/>
        <w:tab/>
        <w:t>No oocyte production after neonatal perio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 xml:space="preserve">Meiotic division is completed prior to </w:t>
        <w:tab/>
        <w:tab/>
        <w:t xml:space="preserve">Meiotic division (II) is completed after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fertilization </w:t>
        <w:tab/>
        <w:tab/>
        <w:tab/>
        <w:tab/>
        <w:tab/>
        <w:t>fertilizati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Spermatogoni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Primary Spermatocytes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Secondary Spermatocytes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Spermatids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Sperm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 xml:space="preserve"> ↑</w:t>
        <w:tab/>
        <w:tab/>
        <w:tab/>
        <w:t xml:space="preserve">       ↑</w:t>
        <w:tab/>
        <w:tab/>
        <w:t xml:space="preserve">   ↑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 xml:space="preserve">       Meiosis I</w:t>
        <w:tab/>
        <w:tab/>
        <w:tab/>
        <w:t>Meiosis II</w:t>
        <w:tab/>
        <w:t>Differentiati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(tail and acrosome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Oogonium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Primary Oocyt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arrest at birth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Secondary Oocyt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Mature egg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 xml:space="preserve">        ↑</w:t>
        <w:tab/>
        <w:tab/>
        <w:tab/>
        <w:tab/>
        <w:t xml:space="preserve">  ↑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>Meiosis I</w:t>
        <w:tab/>
        <w:t xml:space="preserve"> </w:t>
        <w:tab/>
        <w:t xml:space="preserve">         Meiosis II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cognize the clinical importance of proper chromosome segregation during meiosis</w:t>
      </w:r>
    </w:p>
    <w:p>
      <w:pPr>
        <w:pStyle w:val="Normal"/>
        <w:ind w:left="2160" w:hanging="0"/>
        <w:rPr/>
      </w:pPr>
      <w:r>
        <w:rPr>
          <w:sz w:val="20"/>
        </w:rPr>
        <w:t>If chromosomes do not properly segregate, some of the haploid gametes will have an extra chromosome while the others have one less chromosomes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his leads to genetic abnormalities like Down’s Syndrome, Turner’s syndrome, Patau Syndrome, etc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his is because there is the improper amount of genetic information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his also leads to infertility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itt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5:47:00Z</dcterms:created>
  <dc:creator> </dc:creator>
  <dc:description/>
  <dc:language>en-US</dc:language>
  <cp:lastModifiedBy>Neha Chaturvedi</cp:lastModifiedBy>
  <dcterms:modified xsi:type="dcterms:W3CDTF">2003-10-19T15:47:00Z</dcterms:modified>
  <cp:revision>2</cp:revision>
  <dc:subject/>
  <dc:title>Meiosis and Gametogenesis</dc:title>
</cp:coreProperties>
</file>